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  <w:b/>
          <w:bCs/>
          <w:sz w:val="26"/>
        </w:rPr>
        <w:t>To the Young Officer in the Year of the Dragon</w:t>
      </w:r>
    </w:p>
    <w:p>
      <w:pPr>
        <w:pStyle w:val="Normal"/>
        <w:rPr>
          <w:rFonts w:ascii="Comic Sans MS" w:hAnsi="Comic Sans MS" w:cs="Comic Sans MS"/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6"/>
        </w:rPr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you know when you first started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angerous your profession 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ld become? Did you ever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nsider? Do you wonder now as you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roach a dark building in your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trol car in a bad part of town? You shouldn’t be 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barrassed that you are afraid. We all are.</w:t>
      </w:r>
    </w:p>
    <w:p>
      <w:pPr>
        <w:pStyle w:val="Normal"/>
        <w:ind w:left="21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0</wp:posOffset>
                </wp:positionH>
                <wp:positionV relativeFrom="paragraph">
                  <wp:posOffset>140970</wp:posOffset>
                </wp:positionV>
                <wp:extent cx="2118360" cy="1355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1355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5480" cy="1263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7" r="-2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5480" cy="1263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106.7pt;mso-wrap-distance-left:9.05pt;mso-wrap-distance-right:9.05pt;mso-wrap-distance-top:0pt;mso-wrap-distance-bottom:0pt;margin-top:11.1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5480" cy="1263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37" r="-2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5480" cy="1263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ping your knees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lf bent at the waist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your crisp uniform,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iny black shoes, and 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n belted waist—you 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ak gently to the smiling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ll boy at the parade. 1957 was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good year. Year of the dragon.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beginning it was street patrol,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ighborhood beats, community events.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quabble here and there, an occasional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ght or petty crime. But nothing like now.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did it all start to change? When the small 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wn became the city? When respecting authority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no longer automatic?  When they called you “cop.”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you fired your gun for the first time?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ping your kne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8430</wp:posOffset>
                </wp:positionH>
                <wp:positionV relativeFrom="paragraph">
                  <wp:posOffset>128270</wp:posOffset>
                </wp:positionV>
                <wp:extent cx="2694940" cy="1270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270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ECPHRASTIC POEM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DRA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by K. Glo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Based on pho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Faith and Confidence, 1958 by William C. Be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2.2pt;height:100pt;mso-wrap-distance-left:9.05pt;mso-wrap-distance-right:9.05pt;mso-wrap-distance-top:0pt;mso-wrap-distance-bottom:0pt;margin-top:10.1pt;mso-position-vertical-relative:text;margin-left:3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 xml:space="preserve">ECPHRASTIC POEM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DRAF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by K. Glo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Based on phot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Faith and Confidence, 1958 by William C. Be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lf bent at the waist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your crisp uniform,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iny black shoes, and 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n belted waist—you 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ak gently to the smiling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ll boy at the parade. 1957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a good year. Year of the Dragon.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many years until retirement—the thirty-year pin? 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relieved smile on your wife’s face when you return home 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midnight. All those worry lines. 1957 was a good year.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bet you sometimes long for those times. Don’t we all?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4"/>
      <w:type w:val="nextPage"/>
      <w:pgSz w:w="12240" w:h="15840"/>
      <w:pgMar w:left="1152" w:right="1152" w:gutter="0" w:header="0" w:top="720" w:footer="72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HCCS.Kgloden.NCTAN project.08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1:59:00Z</dcterms:created>
  <dc:creator>Karyn Ann Gloden</dc:creator>
  <dc:description/>
  <dc:language>en-US</dc:language>
  <cp:lastModifiedBy>CHCCS</cp:lastModifiedBy>
  <dcterms:modified xsi:type="dcterms:W3CDTF">2008-04-23T19:38:00Z</dcterms:modified>
  <cp:revision>3</cp:revision>
  <dc:subject/>
  <dc:title>To the Young Officer Bending Down to the Little Boy</dc:title>
</cp:coreProperties>
</file>